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VY_32_INOVACE_2117                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ACOVNÍ LIST PRO STUDEN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CALICE EN ESTA SOPA DE LETRAS 9 FORMAS EN IMPERATIVO DE VERBOS IRREGULARES Y ESCRIBA LOS INFINITIVOS Y LA PERSONA EN LA QUE ES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0720</wp:posOffset>
                </wp:positionH>
                <wp:positionV relativeFrom="paragraph">
                  <wp:posOffset>-756920</wp:posOffset>
                </wp:positionV>
                <wp:extent cx="1152525" cy="866775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MIR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53.6pt;margin-top:-59.6pt;width:90.7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MIR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580</wp:posOffset>
                </wp:positionH>
                <wp:positionV relativeFrom="paragraph">
                  <wp:posOffset>-414020</wp:posOffset>
                </wp:positionV>
                <wp:extent cx="523875" cy="219075"/>
                <wp:effectExtent l="19685" t="41275" r="4254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19240"/>
                        </a:xfrm>
                        <a:prstGeom prst="rightArrow">
                          <a:avLst>
                            <a:gd name="adj1" fmla="val 50000"/>
                            <a:gd name="adj2" fmla="val 5972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45.4pt;margin-top:-32.6pt;width:41.2pt;height:17.2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-756920</wp:posOffset>
                </wp:positionV>
                <wp:extent cx="1304925" cy="866775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866880"/>
                        </a:xfrm>
                        <a:prstGeom prst="flowChartAlternateProcess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LE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8064a2" stroked="t" o:allowincell="f" style="position:absolute;margin-left:96.4pt;margin-top:-59.6pt;width:102.7pt;height:6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LEE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9705</wp:posOffset>
                </wp:positionH>
                <wp:positionV relativeFrom="paragraph">
                  <wp:posOffset>-423545</wp:posOffset>
                </wp:positionV>
                <wp:extent cx="371475" cy="219075"/>
                <wp:effectExtent l="19685" t="52070" r="38100" b="74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19240"/>
                        </a:xfrm>
                        <a:prstGeom prst="rightArrow">
                          <a:avLst>
                            <a:gd name="adj1" fmla="val 50000"/>
                            <a:gd name="adj2" fmla="val 4236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4.15pt;margin-top:-33.35pt;width:29.2pt;height:17.2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-747395</wp:posOffset>
                </wp:positionV>
                <wp:extent cx="1019175" cy="866775"/>
                <wp:effectExtent l="19685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8668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SCRIB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54.65pt;margin-top:-58.85pt;width:80.2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3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SCRIBI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5325</wp:posOffset>
                </wp:positionH>
                <wp:positionV relativeFrom="paragraph">
                  <wp:posOffset>-465455</wp:posOffset>
                </wp:positionV>
                <wp:extent cx="209550" cy="314325"/>
                <wp:effectExtent l="19685" t="58420" r="36830" b="793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9520" cy="31428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354.7pt;margin-top:-36.65pt;width:16.45pt;height:24.7pt;mso-wrap-style:none;v-text-anchor:middle;rotation:27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930</wp:posOffset>
                </wp:positionH>
                <wp:positionV relativeFrom="paragraph">
                  <wp:posOffset>-737870</wp:posOffset>
                </wp:positionV>
                <wp:extent cx="1438275" cy="857250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LLA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85.9pt;margin-top:-58.1pt;width:113.2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4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LLAM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8460</wp:posOffset>
                </wp:positionH>
                <wp:positionV relativeFrom="paragraph">
                  <wp:posOffset>5080</wp:posOffset>
                </wp:positionV>
                <wp:extent cx="228600" cy="542925"/>
                <wp:effectExtent l="41275" t="19685" r="54610" b="520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2880"/>
                        </a:xfrm>
                        <a:prstGeom prst="downArrow">
                          <a:avLst>
                            <a:gd name="adj1" fmla="val 50000"/>
                            <a:gd name="adj2" fmla="val 593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29.8pt;margin-top:0.4pt;width:17.95pt;height:42.7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935</wp:posOffset>
                </wp:positionH>
                <wp:positionV relativeFrom="paragraph">
                  <wp:posOffset>2005330</wp:posOffset>
                </wp:positionV>
                <wp:extent cx="1019175" cy="971550"/>
                <wp:effectExtent l="19685" t="19050" r="3175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9716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1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OLVID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399.05pt;margin-top:157.9pt;width:80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16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OLVID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548005</wp:posOffset>
                </wp:positionV>
                <wp:extent cx="1104900" cy="80010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A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51.65pt;margin-top:43.15pt;width:8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6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AM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155</wp:posOffset>
                </wp:positionH>
                <wp:positionV relativeFrom="paragraph">
                  <wp:posOffset>1976755</wp:posOffset>
                </wp:positionV>
                <wp:extent cx="981075" cy="1000125"/>
                <wp:effectExtent l="19685" t="20320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000080"/>
                        </a:xfrm>
                        <a:prstGeom prst="flowChartAlternateProcess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1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DE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57.65pt;margin-top:155.65pt;width:77.2pt;height:7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15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DEJ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7370</wp:posOffset>
                </wp:positionH>
                <wp:positionV relativeFrom="paragraph">
                  <wp:posOffset>824230</wp:posOffset>
                </wp:positionV>
                <wp:extent cx="466725" cy="171450"/>
                <wp:effectExtent l="33020" t="38735" r="31750" b="60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6560" cy="171360"/>
                        </a:xfrm>
                        <a:prstGeom prst="rightArrow">
                          <a:avLst>
                            <a:gd name="adj1" fmla="val 50000"/>
                            <a:gd name="adj2" fmla="val 680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43.1pt;margin-top:64.9pt;width:36.7pt;height:13.45pt;mso-wrap-style:none;v-text-anchor:middle;rotation:18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2410</wp:posOffset>
                </wp:positionH>
                <wp:positionV relativeFrom="paragraph">
                  <wp:posOffset>847090</wp:posOffset>
                </wp:positionV>
                <wp:extent cx="361950" cy="180975"/>
                <wp:effectExtent l="27940" t="43815" r="34925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53600">
                          <a:off x="0" y="0"/>
                          <a:ext cx="361800" cy="181080"/>
                        </a:xfrm>
                        <a:prstGeom prst="rightArrow">
                          <a:avLst>
                            <a:gd name="adj1" fmla="val 50000"/>
                            <a:gd name="adj2" fmla="val 4995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8.25pt;margin-top:66.7pt;width:28.45pt;height:14.2pt;mso-wrap-style:none;v-text-anchor:middle;rotation:177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3880</wp:posOffset>
                </wp:positionH>
                <wp:positionV relativeFrom="paragraph">
                  <wp:posOffset>2193925</wp:posOffset>
                </wp:positionV>
                <wp:extent cx="381635" cy="527050"/>
                <wp:effectExtent l="19050" t="62230" r="36830" b="838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0" cy="527040"/>
                        </a:xfrm>
                        <a:prstGeom prst="downArrow">
                          <a:avLst>
                            <a:gd name="adj1" fmla="val 50000"/>
                            <a:gd name="adj2" fmla="val 3452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44.35pt;margin-top:172.75pt;width:30pt;height:41.45pt;mso-wrap-style:none;v-text-anchor:middle;rotation:27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5085</wp:posOffset>
                </wp:positionH>
                <wp:positionV relativeFrom="paragraph">
                  <wp:posOffset>3538855</wp:posOffset>
                </wp:positionV>
                <wp:extent cx="1085850" cy="657225"/>
                <wp:effectExtent l="19685" t="19685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57360"/>
                        </a:xfrm>
                        <a:prstGeom prst="flowChartAlternateProcess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PREOCUP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03.55pt;margin-top:278.65pt;width:85.45pt;height:5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17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PREOCUP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305</wp:posOffset>
                </wp:positionH>
                <wp:positionV relativeFrom="paragraph">
                  <wp:posOffset>3300730</wp:posOffset>
                </wp:positionV>
                <wp:extent cx="1466850" cy="819150"/>
                <wp:effectExtent l="19050" t="19050" r="3238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HAC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12.15pt;margin-top:259.9pt;width:115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13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HACE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2905</wp:posOffset>
                </wp:positionH>
                <wp:positionV relativeFrom="paragraph">
                  <wp:posOffset>1800225</wp:posOffset>
                </wp:positionV>
                <wp:extent cx="1066800" cy="1066800"/>
                <wp:effectExtent l="19050" t="19050" r="32385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666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1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DEC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30.15pt;margin-top:141.75pt;width:83.9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14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DECI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2110</wp:posOffset>
                </wp:positionH>
                <wp:positionV relativeFrom="paragraph">
                  <wp:posOffset>3157855</wp:posOffset>
                </wp:positionV>
                <wp:extent cx="419100" cy="238125"/>
                <wp:effectExtent l="46990" t="22860" r="67310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34400">
                          <a:off x="0" y="0"/>
                          <a:ext cx="419040" cy="237960"/>
                        </a:xfrm>
                        <a:prstGeom prst="rightArrow">
                          <a:avLst>
                            <a:gd name="adj1" fmla="val 50000"/>
                            <a:gd name="adj2" fmla="val 4402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29.35pt;margin-top:248.65pt;width:32.95pt;height:18.7pt;mso-wrap-style:none;v-text-anchor:middle;rotation:87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1395</wp:posOffset>
                </wp:positionH>
                <wp:positionV relativeFrom="paragraph">
                  <wp:posOffset>3700780</wp:posOffset>
                </wp:positionV>
                <wp:extent cx="247650" cy="266700"/>
                <wp:effectExtent l="21590" t="78740" r="36195" b="952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13000">
                          <a:off x="0" y="0"/>
                          <a:ext cx="247680" cy="266760"/>
                        </a:xfrm>
                        <a:prstGeom prst="downArrow">
                          <a:avLst>
                            <a:gd name="adj1" fmla="val 50000"/>
                            <a:gd name="adj2" fmla="val 2692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78.8pt;margin-top:291.4pt;width:19.45pt;height:20.95pt;mso-wrap-style:none;v-text-anchor:middle;rotation:93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4605</wp:posOffset>
                </wp:positionH>
                <wp:positionV relativeFrom="paragraph">
                  <wp:posOffset>4015105</wp:posOffset>
                </wp:positionV>
                <wp:extent cx="323850" cy="190500"/>
                <wp:effectExtent l="46355" t="24765" r="69215" b="463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5800">
                          <a:off x="0" y="0"/>
                          <a:ext cx="324000" cy="190440"/>
                        </a:xfrm>
                        <a:prstGeom prst="rightArrow">
                          <a:avLst>
                            <a:gd name="adj1" fmla="val 50000"/>
                            <a:gd name="adj2" fmla="val 4253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1.2pt;margin-top:316.15pt;width:25.45pt;height:14.95pt;mso-wrap-style:none;v-text-anchor:middle;rotation:84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3115</wp:posOffset>
                </wp:positionH>
                <wp:positionV relativeFrom="paragraph">
                  <wp:posOffset>2976880</wp:posOffset>
                </wp:positionV>
                <wp:extent cx="304800" cy="323850"/>
                <wp:effectExtent l="81915" t="21590" r="81915" b="495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2000">
                          <a:off x="0" y="0"/>
                          <a:ext cx="304920" cy="324000"/>
                        </a:xfrm>
                        <a:prstGeom prst="downArrow">
                          <a:avLst>
                            <a:gd name="adj1" fmla="val 50000"/>
                            <a:gd name="adj2" fmla="val 2656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62.4pt;margin-top:234.4pt;width:23.95pt;height:25.45pt;mso-wrap-style:none;v-text-anchor:middle;rotation:175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2740</wp:posOffset>
                </wp:positionH>
                <wp:positionV relativeFrom="paragraph">
                  <wp:posOffset>2386330</wp:posOffset>
                </wp:positionV>
                <wp:extent cx="304800" cy="219075"/>
                <wp:effectExtent l="27940" t="66675" r="35560" b="736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9800">
                          <a:off x="0" y="0"/>
                          <a:ext cx="304920" cy="219240"/>
                        </a:xfrm>
                        <a:prstGeom prst="rightArrow">
                          <a:avLst>
                            <a:gd name="adj1" fmla="val 50000"/>
                            <a:gd name="adj2" fmla="val 347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26.15pt;margin-top:187.9pt;width:23.95pt;height:17.2pt;mso-wrap-style:none;v-text-anchor:middle;rotation:352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2595</wp:posOffset>
                </wp:positionH>
                <wp:positionV relativeFrom="paragraph">
                  <wp:posOffset>500380</wp:posOffset>
                </wp:positionV>
                <wp:extent cx="1076325" cy="752475"/>
                <wp:effectExtent l="19685" t="19685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APRENDE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34.85pt;margin-top:39.4pt;width:84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8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APRENDER 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9720</wp:posOffset>
                </wp:positionH>
                <wp:positionV relativeFrom="paragraph">
                  <wp:posOffset>2972435</wp:posOffset>
                </wp:positionV>
                <wp:extent cx="1009650" cy="1071245"/>
                <wp:effectExtent l="19050" t="19685" r="3238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713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CO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-23.6pt;margin-top:234.05pt;width:79.45pt;height:8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10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COME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757555</wp:posOffset>
                </wp:positionV>
                <wp:extent cx="390525" cy="238125"/>
                <wp:effectExtent l="24130" t="45085" r="38735" b="825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390600" cy="237960"/>
                        </a:xfrm>
                        <a:prstGeom prst="rightArrow">
                          <a:avLst>
                            <a:gd name="adj1" fmla="val 50000"/>
                            <a:gd name="adj2" fmla="val 4103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67.1pt;margin-top:59.6pt;width:30.7pt;height:18.7pt;mso-wrap-style:none;v-text-anchor:middle;rotation:174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495</wp:posOffset>
                </wp:positionH>
                <wp:positionV relativeFrom="paragraph">
                  <wp:posOffset>1300480</wp:posOffset>
                </wp:positionV>
                <wp:extent cx="200025" cy="319405"/>
                <wp:effectExtent l="55245" t="20320" r="67310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19320"/>
                        </a:xfrm>
                        <a:prstGeom prst="downArrow">
                          <a:avLst>
                            <a:gd name="adj1" fmla="val 50000"/>
                            <a:gd name="adj2" fmla="val 3988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1.85pt;margin-top:102.4pt;width:15.7pt;height:25.1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05</wp:posOffset>
                </wp:positionH>
                <wp:positionV relativeFrom="paragraph">
                  <wp:posOffset>2772410</wp:posOffset>
                </wp:positionV>
                <wp:extent cx="419100" cy="171450"/>
                <wp:effectExtent l="41275" t="19050" r="53340" b="533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171360"/>
                        </a:xfrm>
                        <a:prstGeom prst="rightArrow">
                          <a:avLst>
                            <a:gd name="adj1" fmla="val 50000"/>
                            <a:gd name="adj2" fmla="val 6113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.2pt;margin-top:218.3pt;width:32.95pt;height:13.45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6705</wp:posOffset>
                </wp:positionH>
                <wp:positionV relativeFrom="paragraph">
                  <wp:posOffset>4319905</wp:posOffset>
                </wp:positionV>
                <wp:extent cx="1371600" cy="923925"/>
                <wp:effectExtent l="19050" t="19685" r="3238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PRACTIC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24.15pt;margin-top:340.15pt;width:107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1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PRACTIC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0755</wp:posOffset>
                </wp:positionH>
                <wp:positionV relativeFrom="paragraph">
                  <wp:posOffset>4319905</wp:posOffset>
                </wp:positionV>
                <wp:extent cx="1152525" cy="923925"/>
                <wp:effectExtent l="19685" t="19685" r="32385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237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1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RECORD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75.65pt;margin-top:340.15pt;width:90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19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RECORD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680</wp:posOffset>
                </wp:positionH>
                <wp:positionV relativeFrom="paragraph">
                  <wp:posOffset>4048760</wp:posOffset>
                </wp:positionV>
                <wp:extent cx="238125" cy="271145"/>
                <wp:effectExtent l="73025" t="20320" r="8509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1080"/>
                        </a:xfrm>
                        <a:prstGeom prst="downArrow">
                          <a:avLst>
                            <a:gd name="adj1" fmla="val 50000"/>
                            <a:gd name="adj2" fmla="val 2848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.4pt;margin-top:318.8pt;width:18.7pt;height:21.3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5205</wp:posOffset>
                </wp:positionH>
                <wp:positionV relativeFrom="paragraph">
                  <wp:posOffset>4638675</wp:posOffset>
                </wp:positionV>
                <wp:extent cx="419100" cy="147955"/>
                <wp:effectExtent l="19050" t="37465" r="46990" b="590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7960"/>
                        </a:xfrm>
                        <a:prstGeom prst="rightArrow">
                          <a:avLst>
                            <a:gd name="adj1" fmla="val 50000"/>
                            <a:gd name="adj2" fmla="val 7080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79.15pt;margin-top:365.25pt;width:32.95pt;height:11.6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6780</wp:posOffset>
                </wp:positionH>
                <wp:positionV relativeFrom="paragraph">
                  <wp:posOffset>4195445</wp:posOffset>
                </wp:positionV>
                <wp:extent cx="352425" cy="161925"/>
                <wp:effectExtent l="44450" t="29210" r="56515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2440" cy="162000"/>
                        </a:xfrm>
                        <a:prstGeom prst="rightArrow">
                          <a:avLst>
                            <a:gd name="adj1" fmla="val 50000"/>
                            <a:gd name="adj2" fmla="val 5438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71.4pt;margin-top:330.35pt;width:27.7pt;height:12.7pt;mso-wrap-style:none;v-text-anchor:middle;rotation:27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7580</wp:posOffset>
                </wp:positionH>
                <wp:positionV relativeFrom="paragraph">
                  <wp:posOffset>4638675</wp:posOffset>
                </wp:positionV>
                <wp:extent cx="300355" cy="205105"/>
                <wp:effectExtent l="19685" t="59055" r="36830" b="806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05200"/>
                        </a:xfrm>
                        <a:prstGeom prst="rightArrow">
                          <a:avLst>
                            <a:gd name="adj1" fmla="val 50000"/>
                            <a:gd name="adj2" fmla="val 3657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75.4pt;margin-top:365.25pt;width:23.6pt;height:16.1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3830</wp:posOffset>
                </wp:positionH>
                <wp:positionV relativeFrom="paragraph">
                  <wp:posOffset>5634355</wp:posOffset>
                </wp:positionV>
                <wp:extent cx="967105" cy="1019175"/>
                <wp:effectExtent l="19685" t="19685" r="3175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1019160"/>
                        </a:xfrm>
                        <a:custGeom>
                          <a:avLst/>
                          <a:gdLst>
                            <a:gd name="textAreaLeft" fmla="*/ 26640 w 548280"/>
                            <a:gd name="textAreaRight" fmla="*/ 521640 w 548280"/>
                            <a:gd name="textAreaTop" fmla="*/ 26640 h 577800"/>
                            <a:gd name="textAreaBottom" fmla="*/ 55116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27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62"/>
                              </a:lnTo>
                              <a:arcTo wR="3600" hR="3600" stAng="10800000" swAng="-5400000"/>
                              <a:lnTo>
                                <a:pt x="18000" y="227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2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HAB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412.9pt;margin-top:443.65pt;width:76.1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2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HABL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2930</wp:posOffset>
                </wp:positionH>
                <wp:positionV relativeFrom="paragraph">
                  <wp:posOffset>5558155</wp:posOffset>
                </wp:positionV>
                <wp:extent cx="1238250" cy="1143000"/>
                <wp:effectExtent l="19050" t="19050" r="32385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4300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2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CERR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45.9pt;margin-top:437.65pt;width:97.4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23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CERR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2930</wp:posOffset>
                </wp:positionH>
                <wp:positionV relativeFrom="paragraph">
                  <wp:posOffset>7167880</wp:posOffset>
                </wp:positionV>
                <wp:extent cx="1381125" cy="1114425"/>
                <wp:effectExtent l="19685" t="19685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2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PE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45.9pt;margin-top:564.4pt;width:108.7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24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PEL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5755</wp:posOffset>
                </wp:positionH>
                <wp:positionV relativeFrom="paragraph">
                  <wp:posOffset>6830060</wp:posOffset>
                </wp:positionV>
                <wp:extent cx="1009650" cy="1200150"/>
                <wp:effectExtent l="19050" t="19050" r="32385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2002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SAL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425.65pt;margin-top:537.8pt;width:79.45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26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SALI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3550</wp:posOffset>
                </wp:positionH>
                <wp:positionV relativeFrom="paragraph">
                  <wp:posOffset>5348605</wp:posOffset>
                </wp:positionV>
                <wp:extent cx="319405" cy="209550"/>
                <wp:effectExtent l="62230" t="25400" r="63500" b="457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2200">
                          <a:off x="0" y="0"/>
                          <a:ext cx="319320" cy="209520"/>
                        </a:xfrm>
                        <a:prstGeom prst="rightArrow">
                          <a:avLst>
                            <a:gd name="adj1" fmla="val 50000"/>
                            <a:gd name="adj2" fmla="val 3810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36.55pt;margin-top:421.1pt;width:25.1pt;height:16.45pt;mso-wrap-style:none;v-text-anchor:middle;rotation:95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27905</wp:posOffset>
                </wp:positionH>
                <wp:positionV relativeFrom="paragraph">
                  <wp:posOffset>5996305</wp:posOffset>
                </wp:positionV>
                <wp:extent cx="297180" cy="228600"/>
                <wp:effectExtent l="22860" t="58420" r="39370" b="914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297360" cy="228600"/>
                        </a:xfrm>
                        <a:prstGeom prst="right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80.1pt;margin-top:472.1pt;width:23.35pt;height:17.95pt;mso-wrap-style:none;v-text-anchor:middle;rotation:174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34055</wp:posOffset>
                </wp:positionH>
                <wp:positionV relativeFrom="paragraph">
                  <wp:posOffset>5996305</wp:posOffset>
                </wp:positionV>
                <wp:extent cx="381000" cy="228600"/>
                <wp:effectExtent l="26035" t="53340" r="31750" b="749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0880" cy="228600"/>
                        </a:xfrm>
                        <a:prstGeom prst="righ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4.65pt;margin-top:472.15pt;width:29.95pt;height:17.95pt;mso-wrap-style:none;v-text-anchor:middle;rotation:18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0775</wp:posOffset>
                </wp:positionH>
                <wp:positionV relativeFrom="paragraph">
                  <wp:posOffset>6839585</wp:posOffset>
                </wp:positionV>
                <wp:extent cx="476250" cy="200025"/>
                <wp:effectExtent l="41910" t="19050" r="53975" b="527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200160"/>
                        </a:xfrm>
                        <a:prstGeom prst="rightArrow">
                          <a:avLst>
                            <a:gd name="adj1" fmla="val 50000"/>
                            <a:gd name="adj2" fmla="val 5948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8.25pt;margin-top:538.5pt;width:37.45pt;height:15.7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155</wp:posOffset>
                </wp:positionH>
                <wp:positionV relativeFrom="paragraph">
                  <wp:posOffset>7606030</wp:posOffset>
                </wp:positionV>
                <wp:extent cx="342900" cy="171450"/>
                <wp:effectExtent l="19050" t="46355" r="40640" b="692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7.65pt;margin-top:598.9pt;width:26.95pt;height:13.45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25085</wp:posOffset>
                </wp:positionH>
                <wp:positionV relativeFrom="paragraph">
                  <wp:posOffset>7606030</wp:posOffset>
                </wp:positionV>
                <wp:extent cx="280670" cy="171450"/>
                <wp:effectExtent l="19050" t="53340" r="38100" b="768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71360"/>
                        </a:xfrm>
                        <a:prstGeom prst="rightArrow">
                          <a:avLst>
                            <a:gd name="adj1" fmla="val 50000"/>
                            <a:gd name="adj2" fmla="val 4096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03.55pt;margin-top:598.9pt;width:22.05pt;height:13.45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1935</wp:posOffset>
                </wp:positionH>
                <wp:positionV relativeFrom="paragraph">
                  <wp:posOffset>8520430</wp:posOffset>
                </wp:positionV>
                <wp:extent cx="1190625" cy="923925"/>
                <wp:effectExtent l="19685" t="19685" r="31750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237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2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ESTUDI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19.05pt;margin-top:670.9pt;width:93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29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ESTUDIA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1780</wp:posOffset>
                </wp:positionH>
                <wp:positionV relativeFrom="paragraph">
                  <wp:posOffset>8453755</wp:posOffset>
                </wp:positionV>
                <wp:extent cx="1162050" cy="857250"/>
                <wp:effectExtent l="19685" t="19050" r="32385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2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CONOC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21.4pt;margin-top:665.65pt;width:91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28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CONOCE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08345</wp:posOffset>
                </wp:positionH>
                <wp:positionV relativeFrom="paragraph">
                  <wp:posOffset>8110855</wp:posOffset>
                </wp:positionV>
                <wp:extent cx="278765" cy="219075"/>
                <wp:effectExtent l="100965" t="19685" r="11303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19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57.35pt;margin-top:638.65pt;width:21.9pt;height:17.2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86045</wp:posOffset>
                </wp:positionH>
                <wp:positionV relativeFrom="paragraph">
                  <wp:posOffset>8567420</wp:posOffset>
                </wp:positionV>
                <wp:extent cx="276225" cy="257175"/>
                <wp:effectExtent l="22860" t="76835" r="32385" b="984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120" cy="257040"/>
                        </a:xfrm>
                        <a:prstGeom prst="right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08.35pt;margin-top:674.6pt;width:21.7pt;height:20.2pt;mso-wrap-style:none;v-text-anchor:middle;rotation:18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805</wp:posOffset>
                </wp:positionH>
                <wp:positionV relativeFrom="paragraph">
                  <wp:posOffset>6910705</wp:posOffset>
                </wp:positionV>
                <wp:extent cx="1257300" cy="1009650"/>
                <wp:effectExtent l="19050" t="19050" r="32385" b="425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3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VEN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7.15pt;margin-top:544.15pt;width:98.9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33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VENI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2560</wp:posOffset>
                </wp:positionH>
                <wp:positionV relativeFrom="paragraph">
                  <wp:posOffset>8823960</wp:posOffset>
                </wp:positionV>
                <wp:extent cx="280670" cy="276225"/>
                <wp:effectExtent l="20955" t="84455" r="42545" b="927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6400">
                          <a:off x="0" y="0"/>
                          <a:ext cx="280800" cy="276120"/>
                        </a:xfrm>
                        <a:prstGeom prst="rightArrow">
                          <a:avLst>
                            <a:gd name="adj1" fmla="val 50000"/>
                            <a:gd name="adj2" fmla="val 2542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12.75pt;margin-top:694.8pt;width:22.05pt;height:21.7pt;mso-wrap-style:none;v-text-anchor:middle;rotation:188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6355</wp:posOffset>
                </wp:positionH>
                <wp:positionV relativeFrom="paragraph">
                  <wp:posOffset>8824595</wp:posOffset>
                </wp:positionV>
                <wp:extent cx="304800" cy="276225"/>
                <wp:effectExtent l="22860" t="74295" r="31750" b="958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276120"/>
                        </a:xfrm>
                        <a:prstGeom prst="rightArrow">
                          <a:avLst>
                            <a:gd name="adj1" fmla="val 50000"/>
                            <a:gd name="adj2" fmla="val 2760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03.65pt;margin-top:694.85pt;width:23.95pt;height:21.7pt;mso-wrap-style:none;v-text-anchor:middle;rotation:18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530</wp:posOffset>
                </wp:positionH>
                <wp:positionV relativeFrom="paragraph">
                  <wp:posOffset>7958455</wp:posOffset>
                </wp:positionV>
                <wp:extent cx="304800" cy="200025"/>
                <wp:effectExtent l="22225" t="55880" r="6350" b="869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5000">
                          <a:off x="0" y="0"/>
                          <a:ext cx="304920" cy="200160"/>
                        </a:xfrm>
                        <a:prstGeom prst="rightArrow">
                          <a:avLst>
                            <a:gd name="adj1" fmla="val 50000"/>
                            <a:gd name="adj2" fmla="val 3808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3.9pt;margin-top:626.65pt;width:23.95pt;height:15.7pt;mso-wrap-style:none;v-text-anchor:middle;rotation:319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505</wp:posOffset>
                </wp:positionH>
                <wp:positionV relativeFrom="paragraph">
                  <wp:posOffset>6795135</wp:posOffset>
                </wp:positionV>
                <wp:extent cx="352425" cy="200025"/>
                <wp:effectExtent l="60960" t="22225" r="48895" b="508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9800">
                          <a:off x="0" y="0"/>
                          <a:ext cx="352440" cy="200160"/>
                        </a:xfrm>
                        <a:prstGeom prst="rightArrow">
                          <a:avLst>
                            <a:gd name="adj1" fmla="val 50000"/>
                            <a:gd name="adj2" fmla="val 4402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.15pt;margin-top:535.05pt;width:27.7pt;height:15.7pt;mso-wrap-style:none;v-text-anchor:middle;rotation:26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23595</wp:posOffset>
                </wp:positionH>
                <wp:positionV relativeFrom="paragraph">
                  <wp:posOffset>8158480</wp:posOffset>
                </wp:positionV>
                <wp:extent cx="1057275" cy="942975"/>
                <wp:effectExtent l="19050" t="19685" r="32385" b="412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4284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3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-64.85pt;margin-top:642.4pt;width:83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32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SE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030</wp:posOffset>
                </wp:positionH>
                <wp:positionV relativeFrom="paragraph">
                  <wp:posOffset>8606155</wp:posOffset>
                </wp:positionV>
                <wp:extent cx="876300" cy="838200"/>
                <wp:effectExtent l="19685" t="19050" r="33020" b="419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3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OÍ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8.9pt;margin-top:677.65pt;width:68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3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OÍR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68">
                <wp:simplePos x="0" y="0"/>
                <wp:positionH relativeFrom="column">
                  <wp:posOffset>90805</wp:posOffset>
                </wp:positionH>
                <wp:positionV relativeFrom="paragraph">
                  <wp:posOffset>8987155</wp:posOffset>
                </wp:positionV>
                <wp:extent cx="342900" cy="209550"/>
                <wp:effectExtent l="0" t="55245" r="27940" b="1022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0600">
                          <a:off x="0" y="0"/>
                          <a:ext cx="343080" cy="209520"/>
                        </a:xfrm>
                        <a:prstGeom prst="rightArrow">
                          <a:avLst>
                            <a:gd name="adj1" fmla="val 50000"/>
                            <a:gd name="adj2" fmla="val 4093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7.15pt;margin-top:707.6pt;width:26.95pt;height:16.45pt;mso-wrap-style:none;v-text-anchor:middle;rotation:224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8105</wp:posOffset>
                </wp:positionH>
                <wp:positionV relativeFrom="paragraph">
                  <wp:posOffset>8987155</wp:posOffset>
                </wp:positionV>
                <wp:extent cx="304800" cy="209550"/>
                <wp:effectExtent l="24765" t="59690" r="32385" b="806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209520"/>
                        </a:xfrm>
                        <a:prstGeom prst="rightArrow">
                          <a:avLst>
                            <a:gd name="adj1" fmla="val 50000"/>
                            <a:gd name="adj2" fmla="val 3638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6.15pt;margin-top:707.65pt;width:23.95pt;height:16.45pt;mso-wrap-style:none;v-text-anchor:middle;rotation:18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2830</wp:posOffset>
                </wp:positionH>
                <wp:positionV relativeFrom="paragraph">
                  <wp:posOffset>595630</wp:posOffset>
                </wp:positionV>
                <wp:extent cx="1573530" cy="859155"/>
                <wp:effectExtent l="0" t="0" r="17145" b="17145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763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</w:t>
                            </w: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CAN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25.25pt;height:69pt;mso-wrap-distance-left:9.05pt;mso-wrap-distance-right:9.05pt;mso-wrap-distance-top:0pt;mso-wrap-distance-bottom:0pt;margin-top:46.9pt;mso-position-vertical-relative:text;margin-left:382.9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</w:t>
                      </w: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CAN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7855</wp:posOffset>
                </wp:positionH>
                <wp:positionV relativeFrom="paragraph">
                  <wp:posOffset>3267710</wp:posOffset>
                </wp:positionV>
                <wp:extent cx="1383030" cy="802005"/>
                <wp:effectExtent l="0" t="0" r="17145" b="17145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81915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/>
                              <w:t>CA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10.25pt;height:64.5pt;mso-wrap-distance-left:9.05pt;mso-wrap-distance-right:9.05pt;mso-wrap-distance-top:0pt;mso-wrap-distance-bottom:0pt;margin-top:257.3pt;mso-position-vertical-relative:text;margin-left:248.6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</w:t>
                      </w:r>
                      <w:r>
                        <w:rPr/>
                        <w:t>18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</w:t>
                      </w:r>
                      <w:r>
                        <w:rPr/>
                        <w:t>CA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4780</wp:posOffset>
                </wp:positionH>
                <wp:positionV relativeFrom="paragraph">
                  <wp:posOffset>462280</wp:posOffset>
                </wp:positionV>
                <wp:extent cx="1325880" cy="859155"/>
                <wp:effectExtent l="0" t="0" r="17145" b="17145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763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PENS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05.75pt;height:69pt;mso-wrap-distance-left:9.05pt;mso-wrap-distance-right:9.05pt;mso-wrap-distance-top:0pt;mso-wrap-distance-bottom:0pt;margin-top:36.4pt;mso-position-vertical-relative:text;margin-left:111.4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</w:t>
                      </w: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</w:t>
                      </w:r>
                      <w:r>
                        <w:rPr/>
                        <w:t>PEN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3070</wp:posOffset>
                </wp:positionH>
                <wp:positionV relativeFrom="paragraph">
                  <wp:posOffset>1734185</wp:posOffset>
                </wp:positionV>
                <wp:extent cx="1163955" cy="935355"/>
                <wp:effectExtent l="0" t="0" r="17145" b="17145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525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P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3pt;height:75pt;mso-wrap-distance-left:9.05pt;mso-wrap-distance-right:9.05pt;mso-wrap-distance-top:0pt;mso-wrap-distance-bottom:0pt;margin-top:136.55pt;mso-position-vertical-relative:text;margin-left:-34.1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</w:t>
                      </w: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P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4945</wp:posOffset>
                </wp:positionH>
                <wp:positionV relativeFrom="paragraph">
                  <wp:posOffset>4234180</wp:posOffset>
                </wp:positionV>
                <wp:extent cx="1135380" cy="925830"/>
                <wp:effectExtent l="0" t="0" r="17145" b="17145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94297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TE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0.75pt;height:74.25pt;mso-wrap-distance-left:9.05pt;mso-wrap-distance-right:9.05pt;mso-wrap-distance-top:0pt;mso-wrap-distance-bottom:0pt;margin-top:333.4pt;mso-position-vertical-relative:text;margin-left:-15.3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</w:t>
                      </w:r>
                      <w:r>
                        <w:rPr/>
                        <w:t>1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985</wp:posOffset>
                </wp:positionH>
                <wp:positionV relativeFrom="paragraph">
                  <wp:posOffset>4405630</wp:posOffset>
                </wp:positionV>
                <wp:extent cx="1144905" cy="859155"/>
                <wp:effectExtent l="0" t="0" r="17145" b="17145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763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CONTE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1.5pt;height:69pt;mso-wrap-distance-left:9.05pt;mso-wrap-distance-right:9.05pt;mso-wrap-distance-top:0pt;mso-wrap-distance-bottom:0pt;margin-top:346.9pt;mso-position-vertical-relative:text;margin-left:400.5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20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CONTE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8550</wp:posOffset>
                </wp:positionH>
                <wp:positionV relativeFrom="paragraph">
                  <wp:posOffset>5596255</wp:posOffset>
                </wp:positionV>
                <wp:extent cx="1149985" cy="1078230"/>
                <wp:effectExtent l="0" t="0" r="17145" b="17145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09537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AB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1.9pt;height:86.25pt;mso-wrap-distance-left:9.05pt;mso-wrap-distance-right:9.05pt;mso-wrap-distance-top:0pt;mso-wrap-distance-bottom:0pt;margin-top:440.65pt;mso-position-vertical-relative:text;margin-left:286.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</w:t>
                      </w:r>
                      <w:r>
                        <w:rPr/>
                        <w:t>AB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0</wp:posOffset>
                </wp:positionH>
                <wp:positionV relativeFrom="paragraph">
                  <wp:posOffset>6891655</wp:posOffset>
                </wp:positionV>
                <wp:extent cx="1459230" cy="1049655"/>
                <wp:effectExtent l="0" t="0" r="17145" b="17145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0668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</w:t>
                            </w: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CAMI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16.25pt;height:84pt;mso-wrap-distance-left:9.05pt;mso-wrap-distance-right:9.05pt;mso-wrap-distance-top:0pt;mso-wrap-distance-bottom:0pt;margin-top:542.65pt;mso-position-vertical-relative:text;margin-left:286.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</w:t>
                      </w:r>
                      <w:r>
                        <w:rPr/>
                        <w:t>25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</w:t>
                      </w:r>
                      <w:r>
                        <w:rPr/>
                        <w:t>CA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61620</wp:posOffset>
                </wp:positionH>
                <wp:positionV relativeFrom="paragraph">
                  <wp:posOffset>5310505</wp:posOffset>
                </wp:positionV>
                <wp:extent cx="1573530" cy="1411605"/>
                <wp:effectExtent l="0" t="0" r="17145" b="17145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287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  <w:r>
                              <w:rPr/>
                              <w:t>EL F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HURRRRÁÁÁÁÁ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25.25pt;height:112.5pt;mso-wrap-distance-left:9.05pt;mso-wrap-distance-right:9.05pt;mso-wrap-distance-top:0pt;mso-wrap-distance-bottom:0pt;margin-top:418.15pt;mso-position-vertical-relative:text;margin-left:-20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</w:t>
                      </w:r>
                      <w:r>
                        <w:rPr/>
                        <w:t>EL F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HURRRRÁÁÁÁÁ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0360</wp:posOffset>
                </wp:positionH>
                <wp:positionV relativeFrom="paragraph">
                  <wp:posOffset>8415655</wp:posOffset>
                </wp:positionV>
                <wp:extent cx="1211580" cy="1049655"/>
                <wp:effectExtent l="0" t="0" r="17145" b="17145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0668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DIBUJA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6.75pt;height:84pt;mso-wrap-distance-left:9.05pt;mso-wrap-distance-right:9.05pt;mso-wrap-distance-top:0pt;mso-wrap-distance-bottom:0pt;margin-top:662.65pt;mso-position-vertical-relative:text;margin-left:426.8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</w:t>
                      </w:r>
                      <w:r>
                        <w:rPr/>
                        <w:t>2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DIBUJA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4805</wp:posOffset>
                </wp:positionH>
                <wp:positionV relativeFrom="paragraph">
                  <wp:posOffset>8482330</wp:posOffset>
                </wp:positionV>
                <wp:extent cx="992505" cy="982980"/>
                <wp:effectExtent l="0" t="0" r="17145" b="17145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0012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30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CUI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79.5pt;height:78.75pt;mso-wrap-distance-left:9.05pt;mso-wrap-distance-right:9.05pt;mso-wrap-distance-top:0pt;mso-wrap-distance-bottom:0pt;margin-top:667.9pt;mso-position-vertical-relative:text;margin-left:127.1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30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CUI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536" w:leader="none"/>
        <w:tab w:val="right" w:pos="9072" w:leader="none"/>
      </w:tabs>
      <w:spacing w:before="0" w:after="20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18:00Z</dcterms:created>
  <dc:creator>admin</dc:creator>
  <dc:description/>
  <cp:keywords/>
  <dc:language>en-US</dc:language>
  <cp:lastModifiedBy>Tereza</cp:lastModifiedBy>
  <cp:lastPrinted>2012-08-02T22:16:00Z</cp:lastPrinted>
  <dcterms:modified xsi:type="dcterms:W3CDTF">2013-01-11T21:27:00Z</dcterms:modified>
  <cp:revision>6</cp:revision>
  <dc:subject/>
  <dc:title/>
</cp:coreProperties>
</file>